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ross.mid' is a sequence in GS format of the song 'When You Tell 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ove Me' by Diana Ross. When the song is played on a standard GS/G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like Roland SC-(1)55, make sure the following voice reser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 5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 6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 7: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 8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 9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10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11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12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thers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music by Bettis and Hammond and arrangement by K. Plo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d by Heini Withagen, 1992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